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 _________.201_. О результатах рассмотрения поступивших заявок на открытый аукцион на 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>на 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 на установку и эксплуатацию рекламной конструкции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2-22T12:23:00Z</cp:lastPrinted>
  <dcterms:modified xsi:type="dcterms:W3CDTF">2019-02-22T09:35:00Z</dcterms:modified>
  <cp:revision>219</cp:revision>
  <dc:subject/>
  <dc:title/>
</cp:coreProperties>
</file>